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850"/>
        <w:gridCol w:w="992"/>
        <w:gridCol w:w="851"/>
        <w:gridCol w:w="1984"/>
        <w:gridCol w:w="709"/>
        <w:gridCol w:w="1843"/>
      </w:tblGrid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bookmarkStart w:id="0" w:name="RANGE!A1%3AF62"/>
            <w:bookmarkEnd w:id="0"/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     </w:t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1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left="-571" w:right="-3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2.2016г. №11    .№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г. №24 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37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тякинского сельского поселения и непрограммным направлениям деятельности), группам (подгруппам) ви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областного бюджета на 2016 год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81,4</w:t>
            </w:r>
          </w:p>
        </w:tc>
      </w:tr>
      <w:tr>
        <w:trPr>
          <w:trHeight w:val="11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Главе Митякинского сельского поселения по непрограммному направлению расходов «Глава Митякинского сельского поселения Тарасовского района» в рамках непрограммного направления деятельности «Обеспечение функционирования Главы Митякинского сельского поселения Тарасовского района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7,2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44,7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974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,9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Митякинского сельского поселения в рамках обеспечения деятельности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5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8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Специальные расхо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3,2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21,9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мероприятия, связанные с ведением похозяйственного учета в Митякинском сельском поселении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201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5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2,2</w:t>
            </w:r>
          </w:p>
        </w:tc>
      </w:tr>
      <w:tr>
        <w:trPr>
          <w:trHeight w:val="8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е лиц, замещающих выборные должности,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7 1 00 2018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3,6</w:t>
            </w:r>
          </w:p>
        </w:tc>
      </w:tr>
      <w:tr>
        <w:trPr>
          <w:trHeight w:val="18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Администрации Митякинского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,2</w:t>
            </w:r>
          </w:p>
        </w:tc>
      </w:tr>
      <w:tr>
        <w:trPr>
          <w:trHeight w:val="43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5,1</w:t>
            </w:r>
          </w:p>
        </w:tc>
      </w:tr>
      <w:tr>
        <w:trPr>
          <w:trHeight w:val="77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 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,7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407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98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тякинского сельского поселения» муниципальной программы Митяк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 100 20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875,4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00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 2002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</w:tr>
      <w:tr>
        <w:trPr>
          <w:trHeight w:val="42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6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 2007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3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422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175,2</w:t>
            </w:r>
          </w:p>
        </w:tc>
      </w:tr>
      <w:tr>
        <w:trPr>
          <w:trHeight w:val="554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0059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18,8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финансирование расходов на повышение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-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5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софинансирование повышения заработной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ты работникам муниципальных учреждений культуры (Субсидии бюджетным учреждениям на финансо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государственного (муниципального) зада-ния на оказание государственных (муниципальных) услуг (выполнение работ)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 738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2625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841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  <w:tr>
        <w:trPr>
          <w:trHeight w:val="2978" w:hRule="atLeast"/>
        </w:trPr>
        <w:tc>
          <w:tcPr>
            <w:tcW w:w="43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(Иные межбюджетные трансферты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8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00:00Z</dcterms:created>
  <dc:creator>User</dc:creator>
  <dc:description/>
  <cp:keywords/>
  <dc:language>en-US</dc:language>
  <cp:lastModifiedBy>W7</cp:lastModifiedBy>
  <cp:lastPrinted>2017-01-16T16:23:00Z</cp:lastPrinted>
  <dcterms:modified xsi:type="dcterms:W3CDTF">2017-01-16T13:50:00Z</dcterms:modified>
  <cp:revision>91</cp:revision>
  <dc:subject/>
  <dc:title/>
</cp:coreProperties>
</file>